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nstructions: répondez aux questions; utilisez des phrases complètes et le superlatif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Qui de vos amis envoie le plus de texto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Qu'est-ce qui t'effraie le plu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Quel prof rigole le moin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Qui parle le moins en class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Où es-tu allé(e) le plus souvent l'été passé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Quel prof répond le plus méchamment aux question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Quel livre est-ce que tu as lu le plus récemment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Quel genre de musique écoutes-tu le plus habituellement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Quel site web est-ce que tu visites le plu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 Quel prof donne le moins d'examen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k.  Quel prof donne le plus d'interros surprise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.   Vous avez fait quelle corvée le plus récemment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m.  Quelle appli est l'appli la plus addictiv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n.  Pour quel examen final vas-tu étudier le plus?  le moin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o.  Qui</w:t>
        <w:tab/>
        <w:t>chante le mieux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p. Quelle corvée est la plus inutil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r.  Qui étudie le plus sérieusement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42:37Z</dcterms:created>
  <dc:creator/>
  <dc:description/>
  <dc:language>en-US</dc:language>
  <cp:lastModifiedBy/>
  <cp:revision>0</cp:revision>
  <dc:subject/>
  <dc:title/>
</cp:coreProperties>
</file>